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found a wallet while we were out walking once.  Fortunately, it had ID in it so it could be returned.  I wish someone brought my wallet back when I lost it. I walked to the police station and turned it in and told them “I hope someone picks it up.” I wrote down the number for the person and called them to let them know where their wallet was. I wanted to make sure they knew. It’s honest; it’s what you’re supposed to d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1:00Z</dcterms:created>
  <dc:creator>Subject Account</dc:creator>
  <dc:description/>
  <cp:keywords/>
  <dc:language>en-US</dc:language>
  <cp:lastModifiedBy>Subject Account</cp:lastModifiedBy>
  <dcterms:modified xsi:type="dcterms:W3CDTF">2005-04-27T00:51:00Z</dcterms:modified>
  <cp:revision>1</cp:revision>
  <dc:subject/>
  <dc:title>Memory 5770</dc:title>
</cp:coreProperties>
</file>